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 предприятия</w:t>
      </w:r>
    </w:p>
    <w:p>
      <w:pPr>
        <w:pStyle w:val="Normal"/>
        <w:ind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од № 9 ведет свою историю с 30 октября 1942 года, когда вышло постановление ГКО СССР. Завод был создан на базе артиллерийского производства «Уралмашзавод», а также эвакуированных Кировского завода (г. Ленинград) и завода «Баррикады» (г. Сталинград). В 1958 году завод снова вошел в состав Уралмашзавода в качестве мелкосерийного производства. В 1993 году это производство было включено в «Завод серийных машин» – филиал ОАО «Уралмаш», а затем в состав АОЗТ «Спецтехника». После ликвидации последнего постановлением Правительства РФ № 886 от 06.09.95 завод был воссоздан как государственное унитарное предприятие «Завод № 9» (с 2002 г. – Федеральное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самого начала была определена основная специализация предприятия – оснащение сухопутных войск ствольной артиллерийской техникой. В годы Второй мировой войны завод поставил фронту большое количество буксируемых гаубиц: 122-мм гаубиц образца 1938 года М-30 и 152-мм гаубиц образца 1943 года Д-1, которые до сих пор стоят на вооружении некоторых стран. Орудиями завода вооружались также и самоходные установки СУ-85, СУ-100, СУ-122, ИСУ-15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иная с 1942 года были разработаны пушки лучших танков Второй мировой войны: 85-мм пушка Д-5Т для танков Т-34 и ИС-1, 122-мм пушка Д-25Т для танков ИС-2 и ИС-3. Все послевоенные отечественные танки вооружались пушками завода. В ОКБ-9 были разработаны такие орудия, как всемирно известная 122-мм гаубица Д-30 (2А18) с круговым обстрелом и 152-мм гаубица 2А33 для первых современных отечественных самоходных гаубиц 2С1 «Гвоздика» и 2С3 «Акация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защиты кораблей Военно-морского флота от подводных лодок и атакующих торпед на заводе были поставлены на производство реактивные бомбометные установки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РБУ-6000</w:t>
        </w:r>
      </w:hyperlink>
      <w:r>
        <w:rPr>
          <w:sz w:val="26"/>
          <w:szCs w:val="26"/>
        </w:rPr>
        <w:t> и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РБУ-1000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ные заводом артиллерийские системы стоят на вооружении России и стран СНГ, а также более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шестидесяти стран</w:t>
        </w:r>
      </w:hyperlink>
      <w:r>
        <w:rPr>
          <w:sz w:val="26"/>
          <w:szCs w:val="26"/>
        </w:rPr>
        <w:t xml:space="preserve"> Европы, Азии, Африки и Южной Амери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выдающиеся заслуги завода в области создания новых видов артиллерийского вооружения Завод № 9 был награжден Орденом Ленина и орденом Отечественной войны I степени, ОКБ-9 также было награждено Орденом Лен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9 августа 2008 года зарегистрировано Открытое Акционерное Общество (ОАО) «Завод № 9», являющееся правопреемником Федерального государственного унитарного предприятия «Завод № 9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АО «Завод № 9» сегодня – предприятие с огромным опытом производства артиллерийской техники и большим научно-техническим, конструкторским и производственным потенциалом. Завод продолжает выполнение ряда НИОКР в интересах Минобороны России. Наше предприятие способно решать задачи обеспечения всего жизненного цикла орудий для танков и САУ, буксируемых орудий, реактивных бомбомётных установок для ВМФ, т.е. их разработку, изготовление, техническое обслуживание, ремонт и модернизац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ая стратегическая цель предприятия – достигнуть устойчивого финансово-экономического состояния за счет выпуска конкурентоспособной продукции, отвечающей требованиям потребителей и превосходящей их ожидания.</w:t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олее подробную информацию о заводе можно посмотреть на сайте </w:t>
      </w:r>
      <w:hyperlink r:id="rId5">
        <w:r>
          <w:rPr>
            <w:rStyle w:val="InternetLink"/>
            <w:sz w:val="26"/>
            <w:szCs w:val="26"/>
          </w:rPr>
          <w:t>http://www.zavod9.com</w:t>
        </w:r>
      </w:hyperlink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vod9.com/index.php?pid=10103" TargetMode="External"/><Relationship Id="rId3" Type="http://schemas.openxmlformats.org/officeDocument/2006/relationships/hyperlink" Target="http://zavod9.com/index.php?pid=10104" TargetMode="External"/><Relationship Id="rId4" Type="http://schemas.openxmlformats.org/officeDocument/2006/relationships/hyperlink" Target="http://zavod9.com/index.php?pid=10095" TargetMode="External"/><Relationship Id="rId5" Type="http://schemas.openxmlformats.org/officeDocument/2006/relationships/hyperlink" Target="http://www.zavod9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5:00Z</dcterms:created>
  <dc:creator>OK</dc:creator>
  <dc:description/>
  <cp:keywords/>
  <dc:language>en-US</dc:language>
  <cp:lastModifiedBy>user83</cp:lastModifiedBy>
  <dcterms:modified xsi:type="dcterms:W3CDTF">2014-11-07T05:55:00Z</dcterms:modified>
  <cp:revision>11</cp:revision>
  <dc:subject/>
  <dc:title/>
</cp:coreProperties>
</file>